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 xml:space="preserve">O F E R T A   P R Z E T A R G O W A </w:t>
      </w:r>
      <w:r>
        <w:rPr>
          <w:rFonts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45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Zakole 1/99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3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Ślesińska 3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4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rzemysłowa 5/50,</w:t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kole 1/99c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36:00Z</dcterms:created>
  <dc:creator>pgkim</dc:creator>
  <dc:description/>
  <cp:keywords/>
  <dc:language>en-US</dc:language>
  <cp:lastModifiedBy>konto3</cp:lastModifiedBy>
  <cp:lastPrinted>2025-09-30T11:36:00Z</cp:lastPrinted>
  <dcterms:modified xsi:type="dcterms:W3CDTF">2025-09-30T09:36:00Z</dcterms:modified>
  <cp:revision>3</cp:revision>
  <dc:subject/>
  <dc:title>Sygnatura sprawy:  ZP-2/2013</dc:title>
</cp:coreProperties>
</file>